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п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>ятдесят дев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>я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09 липня  2024 року № 1267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/>
        <w:t>1.1. В підпункті 1.2. пункту 1 цифри  399 732 389 гривень та 45 279 897 гривень замінити відповідно цифрами 399 642 389 гривень та  45 369 897 гривень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2.  В підпункті  1.3.  пункту 1 цифри 8 768 543 гривні та 20 962 039 гривень замінити відповідно цифрами  8 858 543 гривні та  21 052 039 гривень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  В підпункті  1.4.  пункту 1 цифри 21 072 039 гривеь та 20 962 039 гривень замінити відповідно цифрами  21 162 039 гривень та  21 052 039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  Додатки 2, 3, та 6 до рішення «Про бюджет Малинської міської територіальної громади на 2024 рік» викласти в новій редакції.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1:00Z</dcterms:created>
  <dc:creator>Рада</dc:creator>
  <dc:description/>
  <cp:keywords/>
  <dc:language>en-US</dc:language>
  <cp:lastModifiedBy>Home</cp:lastModifiedBy>
  <cp:lastPrinted>2024-06-17T08:28:00Z</cp:lastPrinted>
  <dcterms:modified xsi:type="dcterms:W3CDTF">2024-07-10T07:26:00Z</dcterms:modified>
  <cp:revision>6</cp:revision>
  <dc:subject/>
  <dc:title> </dc:title>
</cp:coreProperties>
</file>